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timas iš anglų kalbos</w:t>
      </w:r>
    </w:p>
    <w:p>
      <w:pPr>
        <w:pStyle w:val="Normal"/>
        <w:widowControl/>
        <w:autoSpaceDE w:val="false"/>
        <w:jc w:val="left"/>
        <w:rPr>
          <w:rFonts w:ascii="Calibri-Bold;Calibri" w:hAnsi="Calibri-Bold;Calibri" w:cs="Calibri-Bold;Calibri"/>
          <w:b/>
          <w:b/>
          <w:bCs/>
          <w:kern w:val="0"/>
          <w:sz w:val="28"/>
          <w:szCs w:val="28"/>
          <w:lang w:val="lt-LT" w:eastAsia="lt-LT"/>
        </w:rPr>
      </w:pPr>
      <w:r>
        <w:rPr>
          <w:rFonts w:cs="Calibri-Bold;Calibri" w:ascii="Calibri-Bold;Calibri" w:hAnsi="Calibri-Bold;Calibri"/>
          <w:b/>
          <w:bCs/>
          <w:kern w:val="0"/>
          <w:sz w:val="28"/>
          <w:szCs w:val="28"/>
          <w:lang w:val="lt-LT" w:eastAsia="lt-LT"/>
        </w:rPr>
        <w:t>ZIBO EASTMED HEALTHCARE PRODUCTS CO., LTD</w:t>
      </w:r>
    </w:p>
    <w:p>
      <w:pPr>
        <w:pStyle w:val="Normal"/>
        <w:widowControl/>
        <w:autoSpaceDE w:val="false"/>
        <w:jc w:val="left"/>
        <w:rPr>
          <w:rFonts w:ascii="Calibri" w:hAnsi="Calibri" w:cs="Calibri"/>
          <w:kern w:val="0"/>
          <w:sz w:val="23"/>
          <w:szCs w:val="23"/>
          <w:lang w:val="lt-LT" w:eastAsia="lt-LT"/>
        </w:rPr>
      </w:pPr>
      <w:r>
        <w:rPr>
          <w:rFonts w:cs="Calibri" w:ascii="Calibri" w:hAnsi="Calibri"/>
          <w:kern w:val="0"/>
          <w:sz w:val="23"/>
          <w:szCs w:val="23"/>
          <w:lang w:val="lt-LT" w:eastAsia="lt-LT"/>
        </w:rPr>
        <w:t>Add: No. 99 Lutai Road, Gaoxin District, Zibo City 255086, Shandong, China</w:t>
      </w:r>
    </w:p>
    <w:p>
      <w:pPr>
        <w:pStyle w:val="Normal"/>
        <w:widowControl/>
        <w:autoSpaceDE w:val="false"/>
        <w:jc w:val="left"/>
        <w:rPr>
          <w:rFonts w:ascii="Calibri" w:hAnsi="Calibri" w:cs="Calibri"/>
          <w:kern w:val="0"/>
          <w:sz w:val="23"/>
          <w:szCs w:val="23"/>
          <w:lang w:val="lt-LT" w:eastAsia="lt-LT"/>
        </w:rPr>
      </w:pPr>
      <w:r>
        <w:rPr>
          <w:rFonts w:cs="Calibri" w:ascii="Calibri" w:hAnsi="Calibri"/>
          <w:kern w:val="0"/>
          <w:sz w:val="23"/>
          <w:szCs w:val="23"/>
          <w:lang w:val="lt-LT" w:eastAsia="lt-LT"/>
        </w:rPr>
        <w:t>Website: www.eastmedcn.com Tel: +86-533-5201297 Fax: +86-533-5201298</w:t>
      </w:r>
    </w:p>
    <w:p>
      <w:pPr>
        <w:pStyle w:val="Normal"/>
        <w:widowControl/>
        <w:shd w:fill="F5F5F5" w:val="clear"/>
        <w:jc w:val="left"/>
        <w:textAlignment w:val="top"/>
        <w:rPr>
          <w:rFonts w:eastAsia="Times New Roman"/>
          <w:color w:val="222222"/>
          <w:kern w:val="0"/>
          <w:sz w:val="22"/>
          <w:szCs w:val="22"/>
          <w:lang w:val="lt-LT" w:eastAsia="lt-LT"/>
        </w:rPr>
      </w:pPr>
      <w:r>
        <w:rPr>
          <w:rFonts w:cs="Calibri" w:ascii="Calibri" w:hAnsi="Calibri"/>
          <w:kern w:val="0"/>
          <w:sz w:val="23"/>
          <w:szCs w:val="23"/>
          <w:lang w:val="lt-LT" w:eastAsia="lt-LT"/>
        </w:rPr>
        <w:t>Email: ruth@eastmedcn.com</w:t>
      </w:r>
    </w:p>
    <w:p>
      <w:pPr>
        <w:pStyle w:val="Normal"/>
        <w:widowControl/>
        <w:shd w:fill="F5F5F5" w:val="clear"/>
        <w:jc w:val="left"/>
        <w:textAlignment w:val="top"/>
        <w:rPr>
          <w:color w:val="222222"/>
          <w:sz w:val="22"/>
          <w:szCs w:val="22"/>
        </w:rPr>
      </w:pPr>
      <w:r>
        <w:rPr>
          <w:rFonts w:eastAsia="Times New Roman"/>
          <w:color w:val="222222"/>
          <w:kern w:val="0"/>
          <w:sz w:val="22"/>
          <w:szCs w:val="22"/>
          <w:lang w:val="lt-LT" w:eastAsia="lt-LT"/>
        </w:rPr>
        <w:t xml:space="preserve">ŠLAPIMO SURINKĖJAJ. TECHNINIAI DUOMENYS </w:t>
        <w:br/>
      </w:r>
      <w:r>
        <w:rPr>
          <w:color w:val="222222"/>
          <w:sz w:val="22"/>
          <w:szCs w:val="22"/>
          <w:lang w:val="lt-LT"/>
        </w:rPr>
        <w:t>B. Tipas, cheminė sudėtis, žaliavos:</w:t>
        <w:br/>
        <w:t xml:space="preserve">      Dalių pavadinimas.               </w:t>
      </w:r>
      <w:r>
        <w:rPr>
          <w:color w:val="222222"/>
          <w:sz w:val="22"/>
          <w:szCs w:val="22"/>
        </w:rPr>
        <w:t>Žaliavos kodo pavadinimas</w:t>
        <w:br/>
        <w:t>(1). Šlapimo surinkimo krepšys        polivinilchloridas P.V.C.</w:t>
        <w:br/>
      </w:r>
      <w:r>
        <w:rPr>
          <w:color w:val="222222"/>
          <w:sz w:val="22"/>
          <w:szCs w:val="22"/>
          <w:highlight w:val="yellow"/>
        </w:rPr>
        <w:t>(2). Įleidimo vamzdelis (90CM)        polivinilchloridas P.V.C.</w:t>
      </w:r>
      <w:r>
        <w:rPr>
          <w:color w:val="222222"/>
          <w:sz w:val="22"/>
          <w:szCs w:val="22"/>
        </w:rPr>
        <w:br/>
        <w:t>(3). Jungtis                         polivinilchloridas P.V.C.</w:t>
        <w:br/>
        <w:t>(4). Atbulinis vožtuvas                polivinilchloridas P.V.C.</w:t>
        <w:br/>
        <w:t>(5). Išleidimo angos vamzdelis        polivinilchloridas P.V.C.</w:t>
        <w:br/>
        <w:t>(6). Dangtelis                            Polyethlyene P. E.</w:t>
      </w:r>
    </w:p>
    <w:p>
      <w:pPr>
        <w:pStyle w:val="Normal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al"/>
        <w:widowControl/>
        <w:shd w:fill="F5F5F5" w:val="clear"/>
        <w:jc w:val="left"/>
        <w:textAlignment w:val="top"/>
        <w:rPr/>
      </w:pPr>
      <w:r>
        <w:rPr>
          <w:rFonts w:eastAsia="Times New Roman"/>
          <w:color w:val="222222"/>
          <w:kern w:val="0"/>
          <w:sz w:val="22"/>
          <w:szCs w:val="22"/>
          <w:lang w:val="lt-LT" w:eastAsia="lt-LT"/>
        </w:rPr>
        <w:t>Mikrobiologiniės, toksinės, cheminės ir mechaninės savybės:</w:t>
      </w:r>
    </w:p>
    <w:p>
      <w:pPr>
        <w:pStyle w:val="Normal"/>
        <w:widowControl/>
        <w:shd w:fill="F5F5F5" w:val="clear"/>
        <w:jc w:val="left"/>
        <w:textAlignment w:val="top"/>
        <w:rPr>
          <w:rFonts w:eastAsia="Times New Roman"/>
          <w:color w:val="222222"/>
          <w:kern w:val="0"/>
          <w:sz w:val="22"/>
          <w:szCs w:val="22"/>
          <w:lang w:val="lt-LT" w:eastAsia="lt-LT"/>
        </w:rPr>
      </w:pPr>
      <w:r>
        <w:rPr>
          <w:rFonts w:eastAsia="Times New Roman"/>
          <w:color w:val="222222"/>
          <w:kern w:val="0"/>
          <w:sz w:val="22"/>
          <w:szCs w:val="22"/>
          <w:lang w:val="lt-LT" w:eastAsia="lt-LT"/>
        </w:rPr>
        <w:t>1. Mikrobiologiniai, toksiški ir cheminiai:</w:t>
        <w:br/>
        <w:t xml:space="preserve">  a. Netoksiškumas: netoksiškas</w:t>
      </w:r>
    </w:p>
    <w:p>
      <w:pPr>
        <w:pStyle w:val="Normal"/>
        <w:widowControl/>
        <w:shd w:fill="F5F5F5" w:val="clear"/>
        <w:jc w:val="left"/>
        <w:textAlignment w:val="top"/>
        <w:rPr>
          <w:rFonts w:eastAsia="Times New Roman"/>
          <w:color w:val="777777"/>
          <w:kern w:val="0"/>
          <w:sz w:val="22"/>
          <w:szCs w:val="22"/>
          <w:lang w:val="lt-LT" w:eastAsia="lt-LT"/>
        </w:rPr>
      </w:pPr>
      <w:r>
        <w:rPr>
          <w:rFonts w:eastAsia="Times New Roman"/>
          <w:color w:val="222222"/>
          <w:kern w:val="0"/>
          <w:sz w:val="22"/>
          <w:szCs w:val="22"/>
          <w:lang w:val="lt-LT" w:eastAsia="lt-LT"/>
        </w:rPr>
        <w:t xml:space="preserve">  </w:t>
      </w:r>
      <w:r>
        <w:rPr>
          <w:rFonts w:eastAsia="Times New Roman"/>
          <w:color w:val="222222"/>
          <w:kern w:val="0"/>
          <w:sz w:val="22"/>
          <w:szCs w:val="22"/>
          <w:lang w:val="lt-LT" w:eastAsia="lt-LT"/>
        </w:rPr>
        <w:t>b. Antialergiškumas: hipoalergiškas</w:t>
        <w:br/>
        <w:t xml:space="preserve">  c. Pirogeniškumas: nepirogeniškas</w:t>
        <w:br/>
        <w:t xml:space="preserve">  d. Nukrypimai: nėra nukrypimų pagal Pharm.of P.R. China ir B.P.</w:t>
        <w:br/>
        <w:t xml:space="preserve">  e. Rūgščių ir šarmų laipsnis: tirpalo skirtumas, pagal hipoderminės adatos   palyginimą P.H. su lyginamuoju skysčiu yra mažesnis nei 1,0.</w:t>
        <w:br/>
        <w:t xml:space="preserve">  f. Sunkieji metalai: tirpalo spalva pagal hipoderminę adatą nėra ryžkesnė už standartinio skysčio spalvą (Pb, Zn, Sn ir Fe kiekis ne didesnis kaip 5 μ g / ml.)</w:t>
        <w:br/>
        <w:t>(Cd kiekis ne didesnis kaip 0,1 μ g / ml.)</w:t>
        <w:br/>
      </w:r>
    </w:p>
    <w:p>
      <w:pPr>
        <w:pStyle w:val="Normal"/>
        <w:rPr>
          <w:color w:val="222222"/>
          <w:sz w:val="22"/>
          <w:szCs w:val="22"/>
          <w:lang w:val="lt-LT"/>
        </w:rPr>
      </w:pPr>
      <w:r>
        <w:rPr>
          <w:rFonts w:eastAsia="Times New Roman"/>
          <w:color w:val="222222"/>
          <w:sz w:val="22"/>
          <w:szCs w:val="22"/>
          <w:lang w:val="lt-LT"/>
        </w:rPr>
        <w:t xml:space="preserve"> </w:t>
      </w:r>
      <w:r>
        <w:rPr>
          <w:color w:val="222222"/>
          <w:sz w:val="22"/>
          <w:szCs w:val="22"/>
          <w:lang w:val="lt-LT"/>
        </w:rPr>
        <w:t>Mechaninės savybės:</w:t>
        <w:br/>
        <w:t>a. Cirkuliacinio kūgio tvirtinimas prie "Concial": nėra jokio vandens lašelio prasiskverbimo, tarp apvalaus ir standartinio kūgio, kai ašinės jėgos 27,5 N slėgio jėga veikia 5 sekundes ir sukama mažiau nei sukimo jėga 0,1 N ° m 90 ° kampu esant 300 kpa hidrostatiniam slėgiui. Apsauga tarp įvorės ir vamzdelio: sąveikoje tarp įvorės ir vamzdelio neturėtų būti įplyšimų ir atsiskyrimo, veikiant 15 N statinei ašinei jėgai.</w:t>
        <w:br/>
        <w:t>c. Adatos suskaidymo greitis (pagal DIN 13097). ---- Spindulio matavimas</w:t>
        <w:br/>
        <w:t>d. Atsparumas tempimui tarp metalinio vamzdžio ir rankenos, mažiausiai 20 N.</w:t>
        <w:br/>
        <w:t>e. Streso testas: atlikite pagal ISO7864 12 punktą ir jo priedą B (B2.1, B2.2, B2.3)</w:t>
        <w:br/>
        <w:t>f Adatos aštrumas: adata turi būti aštri, be įbrėžimų, jokių kitų defektų, matomų per didinamąjį stiklą (2,5 karto). Adatos taškas ir adatos rankena turi būti toje pačioje kryptyje, o jų gradiento jėga neturi viršyti 30℃. Visi patikrinimo reikalavimai turi atitikti GB15811-1995 punkto 4.15 ir 4.20 punktus.</w:t>
      </w:r>
    </w:p>
    <w:p>
      <w:pPr>
        <w:pStyle w:val="Normal"/>
        <w:rPr>
          <w:color w:val="222222"/>
          <w:sz w:val="22"/>
          <w:szCs w:val="22"/>
          <w:lang w:val="lt-LT"/>
        </w:rPr>
      </w:pPr>
      <w:r>
        <w:rPr>
          <w:color w:val="222222"/>
          <w:sz w:val="22"/>
          <w:szCs w:val="22"/>
          <w:lang w:val="lt-LT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lt-LT"/>
        </w:rPr>
      </w:pPr>
      <w:r>
        <w:rPr>
          <w:color w:val="222222"/>
          <w:sz w:val="22"/>
          <w:szCs w:val="22"/>
        </w:rPr>
        <w:t>Analizės metodas</w:t>
        <w:br/>
        <w:br/>
        <w:t xml:space="preserve">a. Netoksiškumas: W </w:t>
      </w:r>
      <w:bookmarkStart w:id="0" w:name="_Hlk494718139"/>
      <w:r>
        <w:rPr>
          <w:color w:val="222222"/>
          <w:sz w:val="22"/>
          <w:szCs w:val="22"/>
        </w:rPr>
        <w:t>bandymas naudojant baltaja pele.</w:t>
      </w:r>
      <w:bookmarkEnd w:id="0"/>
      <w:r>
        <w:rPr>
          <w:color w:val="222222"/>
          <w:sz w:val="22"/>
          <w:szCs w:val="22"/>
        </w:rPr>
        <w:br/>
        <w:t>b. Pyrogenic: testuojamas naudojant triušius.</w:t>
        <w:br/>
        <w:t>c. Nuokrypis: bandymas naudojant baltaja pele..</w:t>
        <w:br/>
        <w:t>d. Hemolizė. Mes išbandome, išmatuojant raudonųjų ląstelių išskiriamo hemoplobino kiekį.</w:t>
        <w:br/>
        <w:t>e. Medžiagos sumažėjimas: mes bandome pagal kolorimetrinę analizę.</w:t>
        <w:br/>
        <w:t>f Sunkieji metalai: mes bandome pagal kolorimetrinę analizę.</w:t>
        <w:br/>
        <w:t>g. Rūgščių ir šarmų laipsnis. Mes naudojame PH matuoklius, kad išmatuoti tiek paruošto, tiek kontroliuojamo skysčio PH vertę.</w:t>
        <w:br/>
        <w:t>h. Neputojamumas: mes naudojame garavimo ir svorio metodą.</w:t>
        <w:br/>
        <w:t>i Chloridas: mes testuojame pagal spalvų analizę.</w:t>
        <w:br/>
        <w:br/>
        <w:t>2. Sterilizavimo ETO procesas ir detalės</w:t>
        <w:br/>
        <w:t>a. Sterilizacijos ciklo viršutinio ciklo tipas</w:t>
        <w:br/>
        <w:t>b. Dujų mišinys 100% etileno oksido dujos</w:t>
        <w:br/>
        <w:t>c. Maksimalus leistinas dujų kiekis &lt;10ppm</w:t>
        <w:br/>
        <w:t>d. Sterilizavimo procesas:</w:t>
        <w:br/>
        <w:t>  i Įdėkite produktus į sterilizatorių;</w:t>
        <w:br/>
        <w:t>  ii. Į sterilizatorių įdėkite ir padėkite 10 sterilizatoriaus biologinių indikatorių, kad būtų įrodytas ir patikrintas sterilumo rezultatas.</w:t>
        <w:br/>
        <w:t>  iii. Reikalavimas esant 50 ℃ ± 5 ℃ temperatūrai ir 40% drėgmei 30 minučių;</w:t>
        <w:br/>
        <w:t>  iv. Pradinis vakuumas: 22 ± 2HG;</w:t>
        <w:br/>
        <w:t>  v. Įpurškite 30/70 ETO Gas / CO į sterilizatorių ir veikite sterilizacijos ciklą esant 55 ℃ ± 5 ℃ temperatūrai ir 50% drėgmei, esant 12 psi poveikiui 12 valandų.</w:t>
        <w:br/>
        <w:t>  vi. Išretinkite dujų mišinį su 15HG per 30 minučių.</w:t>
        <w:br/>
        <w:t>  vii. Išleidžiant šviežią orą į sterilizatorių;</w:t>
        <w:br/>
        <w:t>  viii. Pakartokite aukščiau minėtas procedūras - vi ir vii.</w:t>
        <w:br/>
        <w:t>e. Galiojimo terminas: 3 metai.</w:t>
        <w:br/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</w:t>
      </w:r>
      <w:r>
        <w:rPr>
          <w:b w:val="false"/>
          <w:sz w:val="22"/>
          <w:szCs w:val="22"/>
        </w:rPr>
        <w:t>．</w:t>
      </w:r>
      <w:r>
        <w:rPr>
          <w:b w:val="false"/>
          <w:sz w:val="22"/>
          <w:szCs w:val="22"/>
        </w:rPr>
        <w:t>pakuotė:</w:t>
      </w:r>
    </w:p>
    <w:p>
      <w:pPr>
        <w:pStyle w:val="Normal"/>
        <w:rPr>
          <w:rFonts w:eastAsia="SimHei;SimHei"/>
          <w:b/>
          <w:b/>
          <w:sz w:val="22"/>
          <w:szCs w:val="22"/>
        </w:rPr>
      </w:pPr>
      <w:r>
        <w:rPr>
          <w:rFonts w:eastAsia="SimHei;SimHe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eastAsia="SimHei;SimHei"/>
          <w:sz w:val="22"/>
          <w:szCs w:val="22"/>
        </w:rPr>
      </w:pPr>
      <w:r>
        <w:rPr>
          <w:rFonts w:eastAsia="SimHei;SimHei"/>
          <w:sz w:val="22"/>
          <w:szCs w:val="22"/>
        </w:rPr>
        <w:t xml:space="preserve">Dėžė: dviejų sluoksnių gofruotas kartonas </w:t>
      </w:r>
    </w:p>
    <w:p>
      <w:pPr>
        <w:pStyle w:val="Normal"/>
        <w:numPr>
          <w:ilvl w:val="0"/>
          <w:numId w:val="6"/>
        </w:numPr>
        <w:rPr>
          <w:rFonts w:eastAsia="SimHei;SimHei"/>
          <w:sz w:val="22"/>
          <w:szCs w:val="22"/>
        </w:rPr>
      </w:pPr>
      <w:r>
        <w:rPr>
          <w:rFonts w:eastAsia="SimHei;SimHei"/>
          <w:sz w:val="22"/>
          <w:szCs w:val="22"/>
        </w:rPr>
        <w:t>Išorės paviršius: 300g kartona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rFonts w:eastAsia="SimHei;SimHei"/>
          <w:sz w:val="22"/>
          <w:szCs w:val="22"/>
        </w:rPr>
        <w:t>Vidus: 127g didelio stiprumo gofruotas popieriu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rFonts w:eastAsia="SimHei;SimHei"/>
          <w:sz w:val="22"/>
          <w:szCs w:val="22"/>
        </w:rPr>
        <w:t>Vidinis paviršius: 300g gofruotas kartona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SimHei;SimHei"/>
          <w:sz w:val="22"/>
          <w:szCs w:val="22"/>
        </w:rPr>
        <w:t>Etiketės andt dėžės</w:t>
      </w:r>
    </w:p>
    <w:p>
      <w:pPr>
        <w:pStyle w:val="Normal"/>
        <w:ind w:left="330" w:hanging="0"/>
        <w:rPr>
          <w:rFonts w:eastAsia="SimHei;SimHei"/>
          <w:sz w:val="22"/>
          <w:szCs w:val="22"/>
        </w:rPr>
      </w:pPr>
      <w:r>
        <w:rPr>
          <w:rFonts w:eastAsia="SimHei;SimHei"/>
          <w:sz w:val="22"/>
          <w:szCs w:val="22"/>
        </w:rPr>
      </w:r>
    </w:p>
    <w:p>
      <w:pPr>
        <w:pStyle w:val="Normal"/>
        <w:ind w:left="330" w:hanging="0"/>
        <w:rPr>
          <w:rFonts w:eastAsia="SimHei;SimHei"/>
          <w:sz w:val="22"/>
          <w:szCs w:val="22"/>
        </w:rPr>
      </w:pPr>
      <w:r>
        <w:rPr>
          <w:rFonts w:eastAsia="SimHei;SimHe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SimHei;SimHei"/>
          <w:sz w:val="22"/>
          <w:szCs w:val="22"/>
        </w:rPr>
        <w:t>2.Vidinė pakuotė: PE maišel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vienetinė pakuotė:  mažas PE maišel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2">
                <wp:simplePos x="0" y="0"/>
                <wp:positionH relativeFrom="column">
                  <wp:posOffset>3293745</wp:posOffset>
                </wp:positionH>
                <wp:positionV relativeFrom="paragraph">
                  <wp:posOffset>208915</wp:posOffset>
                </wp:positionV>
                <wp:extent cx="909320" cy="128841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360" cy="128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2" h="2029">
                              <a:moveTo>
                                <a:pt x="326" y="676"/>
                              </a:moveTo>
                              <a:cubicBezTo>
                                <a:pt x="380" y="655"/>
                                <a:pt x="437" y="641"/>
                                <a:pt x="488" y="613"/>
                              </a:cubicBezTo>
                              <a:cubicBezTo>
                                <a:pt x="538" y="586"/>
                                <a:pt x="580" y="546"/>
                                <a:pt x="626" y="513"/>
                              </a:cubicBezTo>
                              <a:cubicBezTo>
                                <a:pt x="638" y="504"/>
                                <a:pt x="664" y="488"/>
                                <a:pt x="664" y="488"/>
                              </a:cubicBezTo>
                              <a:cubicBezTo>
                                <a:pt x="691" y="435"/>
                                <a:pt x="733" y="382"/>
                                <a:pt x="751" y="325"/>
                              </a:cubicBezTo>
                              <a:cubicBezTo>
                                <a:pt x="766" y="276"/>
                                <a:pt x="773" y="224"/>
                                <a:pt x="789" y="175"/>
                              </a:cubicBezTo>
                              <a:cubicBezTo>
                                <a:pt x="797" y="150"/>
                                <a:pt x="806" y="125"/>
                                <a:pt x="814" y="100"/>
                              </a:cubicBezTo>
                              <a:cubicBezTo>
                                <a:pt x="810" y="71"/>
                                <a:pt x="826" y="27"/>
                                <a:pt x="801" y="12"/>
                              </a:cubicBezTo>
                              <a:cubicBezTo>
                                <a:pt x="781" y="0"/>
                                <a:pt x="769" y="47"/>
                                <a:pt x="751" y="62"/>
                              </a:cubicBezTo>
                              <a:cubicBezTo>
                                <a:pt x="740" y="72"/>
                                <a:pt x="726" y="79"/>
                                <a:pt x="714" y="87"/>
                              </a:cubicBezTo>
                              <a:cubicBezTo>
                                <a:pt x="684" y="146"/>
                                <a:pt x="625" y="189"/>
                                <a:pt x="601" y="250"/>
                              </a:cubicBezTo>
                              <a:cubicBezTo>
                                <a:pt x="563" y="345"/>
                                <a:pt x="579" y="348"/>
                                <a:pt x="501" y="425"/>
                              </a:cubicBezTo>
                              <a:cubicBezTo>
                                <a:pt x="450" y="604"/>
                                <a:pt x="385" y="775"/>
                                <a:pt x="326" y="951"/>
                              </a:cubicBezTo>
                              <a:cubicBezTo>
                                <a:pt x="311" y="996"/>
                                <a:pt x="306" y="1045"/>
                                <a:pt x="288" y="1089"/>
                              </a:cubicBezTo>
                              <a:cubicBezTo>
                                <a:pt x="223" y="1248"/>
                                <a:pt x="219" y="1183"/>
                                <a:pt x="175" y="1314"/>
                              </a:cubicBezTo>
                              <a:cubicBezTo>
                                <a:pt x="144" y="1406"/>
                                <a:pt x="131" y="1489"/>
                                <a:pt x="88" y="1577"/>
                              </a:cubicBezTo>
                              <a:cubicBezTo>
                                <a:pt x="75" y="1655"/>
                                <a:pt x="60" y="1732"/>
                                <a:pt x="25" y="1803"/>
                              </a:cubicBezTo>
                              <a:cubicBezTo>
                                <a:pt x="21" y="1861"/>
                                <a:pt x="20" y="1920"/>
                                <a:pt x="13" y="1978"/>
                              </a:cubicBezTo>
                              <a:cubicBezTo>
                                <a:pt x="11" y="1991"/>
                                <a:pt x="0" y="2029"/>
                                <a:pt x="0" y="2016"/>
                              </a:cubicBezTo>
                              <a:cubicBezTo>
                                <a:pt x="0" y="1825"/>
                                <a:pt x="108" y="1651"/>
                                <a:pt x="175" y="1477"/>
                              </a:cubicBezTo>
                              <a:cubicBezTo>
                                <a:pt x="194" y="1428"/>
                                <a:pt x="205" y="1376"/>
                                <a:pt x="225" y="1327"/>
                              </a:cubicBezTo>
                              <a:cubicBezTo>
                                <a:pt x="242" y="1285"/>
                                <a:pt x="276" y="1202"/>
                                <a:pt x="276" y="1202"/>
                              </a:cubicBezTo>
                              <a:cubicBezTo>
                                <a:pt x="296" y="1096"/>
                                <a:pt x="327" y="985"/>
                                <a:pt x="376" y="889"/>
                              </a:cubicBezTo>
                              <a:cubicBezTo>
                                <a:pt x="415" y="724"/>
                                <a:pt x="352" y="977"/>
                                <a:pt x="413" y="776"/>
                              </a:cubicBezTo>
                              <a:cubicBezTo>
                                <a:pt x="419" y="755"/>
                                <a:pt x="418" y="733"/>
                                <a:pt x="426" y="713"/>
                              </a:cubicBezTo>
                              <a:cubicBezTo>
                                <a:pt x="431" y="699"/>
                                <a:pt x="466" y="676"/>
                                <a:pt x="451" y="676"/>
                              </a:cubicBezTo>
                              <a:cubicBezTo>
                                <a:pt x="435" y="676"/>
                                <a:pt x="379" y="760"/>
                                <a:pt x="376" y="764"/>
                              </a:cubicBezTo>
                              <a:cubicBezTo>
                                <a:pt x="351" y="793"/>
                                <a:pt x="330" y="826"/>
                                <a:pt x="301" y="851"/>
                              </a:cubicBezTo>
                              <a:cubicBezTo>
                                <a:pt x="261" y="885"/>
                                <a:pt x="173" y="919"/>
                                <a:pt x="125" y="951"/>
                              </a:cubicBezTo>
                              <a:cubicBezTo>
                                <a:pt x="129" y="926"/>
                                <a:pt x="123" y="897"/>
                                <a:pt x="138" y="876"/>
                              </a:cubicBezTo>
                              <a:cubicBezTo>
                                <a:pt x="148" y="862"/>
                                <a:pt x="171" y="861"/>
                                <a:pt x="188" y="864"/>
                              </a:cubicBezTo>
                              <a:cubicBezTo>
                                <a:pt x="296" y="885"/>
                                <a:pt x="375" y="944"/>
                                <a:pt x="476" y="976"/>
                              </a:cubicBezTo>
                              <a:cubicBezTo>
                                <a:pt x="529" y="812"/>
                                <a:pt x="532" y="899"/>
                                <a:pt x="501" y="601"/>
                              </a:cubicBezTo>
                              <a:cubicBezTo>
                                <a:pt x="499" y="579"/>
                                <a:pt x="492" y="554"/>
                                <a:pt x="476" y="538"/>
                              </a:cubicBezTo>
                              <a:cubicBezTo>
                                <a:pt x="468" y="530"/>
                                <a:pt x="396" y="508"/>
                                <a:pt x="376" y="501"/>
                              </a:cubicBezTo>
                              <a:cubicBezTo>
                                <a:pt x="280" y="509"/>
                                <a:pt x="180" y="497"/>
                                <a:pt x="88" y="526"/>
                              </a:cubicBezTo>
                              <a:cubicBezTo>
                                <a:pt x="63" y="534"/>
                                <a:pt x="64" y="575"/>
                                <a:pt x="63" y="601"/>
                              </a:cubicBezTo>
                              <a:cubicBezTo>
                                <a:pt x="60" y="659"/>
                                <a:pt x="62" y="719"/>
                                <a:pt x="75" y="776"/>
                              </a:cubicBezTo>
                              <a:cubicBezTo>
                                <a:pt x="95" y="861"/>
                                <a:pt x="320" y="872"/>
                                <a:pt x="363" y="876"/>
                              </a:cubicBezTo>
                              <a:cubicBezTo>
                                <a:pt x="426" y="872"/>
                                <a:pt x="490" y="880"/>
                                <a:pt x="551" y="864"/>
                              </a:cubicBezTo>
                              <a:cubicBezTo>
                                <a:pt x="595" y="852"/>
                                <a:pt x="653" y="734"/>
                                <a:pt x="676" y="688"/>
                              </a:cubicBezTo>
                              <a:cubicBezTo>
                                <a:pt x="672" y="705"/>
                                <a:pt x="658" y="722"/>
                                <a:pt x="664" y="738"/>
                              </a:cubicBezTo>
                              <a:cubicBezTo>
                                <a:pt x="669" y="750"/>
                                <a:pt x="689" y="756"/>
                                <a:pt x="701" y="751"/>
                              </a:cubicBezTo>
                              <a:cubicBezTo>
                                <a:pt x="715" y="745"/>
                                <a:pt x="715" y="724"/>
                                <a:pt x="726" y="713"/>
                              </a:cubicBezTo>
                              <a:cubicBezTo>
                                <a:pt x="741" y="698"/>
                                <a:pt x="759" y="688"/>
                                <a:pt x="776" y="676"/>
                              </a:cubicBezTo>
                              <a:cubicBezTo>
                                <a:pt x="784" y="663"/>
                                <a:pt x="786" y="638"/>
                                <a:pt x="801" y="638"/>
                              </a:cubicBezTo>
                              <a:cubicBezTo>
                                <a:pt x="819" y="638"/>
                                <a:pt x="836" y="703"/>
                                <a:pt x="839" y="713"/>
                              </a:cubicBezTo>
                              <a:cubicBezTo>
                                <a:pt x="904" y="681"/>
                                <a:pt x="908" y="651"/>
                                <a:pt x="964" y="613"/>
                              </a:cubicBezTo>
                              <a:cubicBezTo>
                                <a:pt x="968" y="638"/>
                                <a:pt x="952" y="683"/>
                                <a:pt x="977" y="688"/>
                              </a:cubicBezTo>
                              <a:cubicBezTo>
                                <a:pt x="1080" y="708"/>
                                <a:pt x="1186" y="687"/>
                                <a:pt x="1290" y="676"/>
                              </a:cubicBezTo>
                              <a:cubicBezTo>
                                <a:pt x="1318" y="673"/>
                                <a:pt x="1338" y="646"/>
                                <a:pt x="1365" y="638"/>
                              </a:cubicBezTo>
                              <a:cubicBezTo>
                                <a:pt x="1381" y="633"/>
                                <a:pt x="1432" y="626"/>
                                <a:pt x="1415" y="626"/>
                              </a:cubicBezTo>
                              <a:cubicBezTo>
                                <a:pt x="1319" y="626"/>
                                <a:pt x="1223" y="634"/>
                                <a:pt x="1127" y="638"/>
                              </a:cubicBezTo>
                              <a:cubicBezTo>
                                <a:pt x="1046" y="655"/>
                                <a:pt x="971" y="677"/>
                                <a:pt x="889" y="688"/>
                              </a:cubicBezTo>
                              <a:cubicBezTo>
                                <a:pt x="714" y="684"/>
                                <a:pt x="538" y="688"/>
                                <a:pt x="363" y="676"/>
                              </a:cubicBezTo>
                              <a:cubicBezTo>
                                <a:pt x="304" y="672"/>
                                <a:pt x="487" y="691"/>
                                <a:pt x="539" y="663"/>
                              </a:cubicBezTo>
                              <a:cubicBezTo>
                                <a:pt x="565" y="649"/>
                                <a:pt x="536" y="601"/>
                                <a:pt x="551" y="576"/>
                              </a:cubicBezTo>
                              <a:cubicBezTo>
                                <a:pt x="594" y="504"/>
                                <a:pt x="887" y="491"/>
                                <a:pt x="939" y="488"/>
                              </a:cubicBezTo>
                              <a:cubicBezTo>
                                <a:pt x="956" y="487"/>
                                <a:pt x="972" y="488"/>
                                <a:pt x="989" y="4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2,2029" path="m326,676c380,655,437,641,488,613c538,586,580,546,626,513c638,504,664,488,664,488c691,435,733,382,751,325c766,276,773,224,789,175c797,150,806,125,814,100c810,71,826,27,801,12c781,0,769,47,751,62c740,72,726,79,714,87c684,146,625,189,601,250c563,345,579,348,501,425c450,604,385,775,326,951c311,996,306,1045,288,1089c223,1248,219,1183,175,1314c144,1406,131,1489,88,1577c75,1655,60,1732,25,1803c21,1861,20,1920,13,1978c11,1991,0,2029,0,2016c0,1825,108,1651,175,1477c194,1428,205,1376,225,1327c242,1285,276,1202,276,1202c296,1096,327,985,376,889c415,724,352,977,413,776c419,755,418,733,426,713c431,699,466,676,451,676c435,676,379,760,376,764c351,793,330,826,301,851c261,885,173,919,125,951c129,926,123,897,138,876c148,862,171,861,188,864c296,885,375,944,476,976c529,812,532,899,501,601c499,579,492,554,476,538c468,530,396,508,376,501c280,509,180,497,88,526c63,534,64,575,63,601c60,659,62,719,75,776c95,861,320,872,363,876c426,872,490,880,551,864c595,852,653,734,676,688c672,705,658,722,664,738c669,750,689,756,701,751c715,745,715,724,726,713c741,698,759,688,776,676c784,663,786,638,801,638c819,638,836,703,839,713c904,681,908,651,964,613c968,638,952,683,977,688c1080,708,1186,687,1290,676c1318,673,1338,646,1365,638c1381,633,1432,626,1415,626c1319,626,1223,634,1127,638c1046,655,971,677,889,688c714,684,538,688,363,676c304,672,487,691,539,663c565,649,536,601,551,576c594,504,887,491,939,488c956,487,972,488,989,488e" stroked="t" o:allowincell="f" style="position:absolute;margin-left:259.35pt;margin-top:16.45pt;width:71.55pt;height:10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Pastaba: galimi įvairųs etikečių variantai ant išorinių, vidinių, vienetinių pakuočių, pagal kliento reikalavim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Už vertimą atsakingas A. Zapalskio IĮ “AZAS” direktorius              Juozas Devižis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-Bold">
    <w:altName w:val="Calibri"/>
    <w:charset w:val="ba"/>
    <w:family w:val="auto"/>
    <w:pitch w:val="default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2222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0"/>
        </w:tabs>
        <w:ind w:left="330" w:hanging="225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2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SimHei;SimHei"/>
      <w:b/>
      <w:szCs w:val="20"/>
    </w:rPr>
  </w:style>
  <w:style w:type="paragraph" w:styleId="Heading4">
    <w:name w:val="Heading 4"/>
    <w:basedOn w:val="Normal"/>
    <w:next w:val="Prastojitrauka"/>
    <w:qFormat/>
    <w:pPr>
      <w:keepNext w:val="true"/>
      <w:ind w:left="255" w:hanging="0"/>
      <w:outlineLvl w:val="3"/>
    </w:pPr>
    <w:rPr>
      <w:b/>
      <w:szCs w:val="20"/>
    </w:rPr>
  </w:style>
  <w:style w:type="character" w:styleId="WW8Num1z0">
    <w:name w:val="WW8Num1z0"/>
    <w:qFormat/>
    <w:rPr>
      <w:rFonts w:ascii="Arial" w:hAnsi="Arial" w:cs="Arial"/>
      <w:color w:val="2222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Hei;SimHe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rFonts w:eastAsia="SimHei;SimHei"/>
      <w:szCs w:val="20"/>
    </w:rPr>
  </w:style>
  <w:style w:type="paragraph" w:styleId="Pagrindiniotekstotrauka2">
    <w:name w:val="Pagrindinio teksto įtrauka 2"/>
    <w:basedOn w:val="Normal"/>
    <w:qFormat/>
    <w:pPr>
      <w:ind w:left="840" w:hanging="840"/>
    </w:pPr>
    <w:rPr>
      <w:szCs w:val="20"/>
    </w:rPr>
  </w:style>
  <w:style w:type="paragraph" w:styleId="Prastojitrauka">
    <w:name w:val="Įprastoji įtrauka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5:09:00Z</dcterms:created>
  <dc:creator>51CT</dc:creator>
  <dc:description/>
  <cp:keywords/>
  <dc:language>en-US</dc:language>
  <cp:lastModifiedBy>Juozas</cp:lastModifiedBy>
  <dcterms:modified xsi:type="dcterms:W3CDTF">2019-05-15T05:19:00Z</dcterms:modified>
  <cp:revision>3</cp:revision>
  <dc:subject/>
  <dc:title/>
</cp:coreProperties>
</file>